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Una vecchia centrale termoelettrica funziona secondo un ciclo Rankine ad acqua. Nel condensatore c’è liquido saturo a 35°C, nella caldaia il vapore viene surriscaldato fino a 550°C, la pompa comprime il liquido fino a 9 MPa, pompa e turbina hanno un rendimento del 78%. Determinare il rendimento del ciclo di Rankine utilizzato. Se la centrale brucia propano con aria stechiometrica, calcolare quanti kg di propano sono necessari per produrre 1 MW di energia meccanica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Utilizzando la EoS di Soave/Redlich/Kwong, e considerando nulli i coefficienti di interazione binaria, stimare i coefficienti di fugacità in miscela della fase liquida per il sistema (1) biossido di carbonio/(2)</w:t>
      </w:r>
      <w:r>
        <w:rPr/>
        <w:t> </w:t>
      </w:r>
      <w:r>
        <w:rPr>
          <w:rFonts w:cs="Arial" w:ascii="Arial" w:hAnsi="Arial"/>
          <w:sz w:val="24"/>
        </w:rPr>
        <w:t xml:space="preserve"> benzene a 400K, 100 bar e per una composizione del liquido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= 0.35.</w:t>
      </w:r>
    </w:p>
    <w:p>
      <w:pPr>
        <w:pStyle w:val="Paragrafoelenc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n serbatoio contiene 100 kg di HFC134-a a 8 MPa e 90°C, quando improvvisamente cede. Determinare la temperatura e lo stato fisico finale del fluido refrigerante e l’energia massima che si può liberare in tale esplosione. 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25 sett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20:00Z</dcterms:created>
  <dc:creator>Ing. Gaetano Lamberti</dc:creator>
  <dc:description/>
  <cp:keywords/>
  <dc:language>en-US</dc:language>
  <cp:lastModifiedBy> </cp:lastModifiedBy>
  <cp:lastPrinted>2008-03-24T18:16:00Z</cp:lastPrinted>
  <dcterms:modified xsi:type="dcterms:W3CDTF">2009-09-24T16:18:00Z</dcterms:modified>
  <cp:revision>42</cp:revision>
  <dc:subject/>
  <dc:title>II Prova in itinere 2001 2002</dc:title>
</cp:coreProperties>
</file>