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1701"/>
        <w:gridCol w:w="3402"/>
      </w:tblGrid>
      <w:tr>
        <w:trPr>
          <w:trHeight w:val="340" w:hRule="atLeast"/>
        </w:trPr>
        <w:tc>
          <w:tcPr>
            <w:tcW w:w="2268" w:type="dxa"/>
            <w:tcBorders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gnome</w:t>
            </w:r>
          </w:p>
        </w:tc>
        <w:tc>
          <w:tcPr>
            <w:tcW w:w="2268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</w:t>
            </w:r>
          </w:p>
        </w:tc>
        <w:tc>
          <w:tcPr>
            <w:tcW w:w="1701" w:type="dxa"/>
            <w:tcBorders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tricola</w:t>
            </w:r>
          </w:p>
        </w:tc>
        <w:tc>
          <w:tcPr>
            <w:tcW w:w="3402" w:type="dxa"/>
            <w:tcBorders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</w:tr>
      <w:tr>
        <w:trPr>
          <w:trHeight w:val="851" w:hRule="atLeast"/>
        </w:trPr>
        <w:tc>
          <w:tcPr>
            <w:tcW w:w="2268" w:type="dxa"/>
            <w:tcBorders>
              <w:top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808080"/>
              <w:left w:val="single" w:sz="24" w:space="0" w:color="808080"/>
              <w:righ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24" w:space="0" w:color="808080"/>
              <w:left w:val="single" w:sz="24" w:space="0" w:color="80808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isolvere i seguenti problemi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Si deve riscaldare una stanza fornendo una portata termica di 3 kW. Si hanno a disposizione tre sistemi: (a) una caldaia a metano, per la quale si può ipotizzare un rendimento del 90% (cioè la caldaia produce una portata di calore pari al 90% del calore prodotto dalla combustione con aria stechiometrica del metano), (b) una stufa elettrica, con un rendimento del 100% di conversione dell’energia elettrica in energia termica, sapendo che la produzione dell’energia elettrica a metano in centrale ha un rendimento complessivo del 40% (cioè il 40% del calore di combustione del metano viene convertito in energia elettrica), (c) una pompa di calore alimentata dalla rete elettrica </w:t>
      </w:r>
      <w:r>
        <w:rPr>
          <w:rFonts w:cs="Arial" w:ascii="Arial" w:hAnsi="Arial"/>
          <w:sz w:val="24"/>
        </w:rPr>
        <w:t>che usa come fluido vettore HFC134-a, fornendo 45°C allo scambiatore interno, mentre la temperatura ammessa allo scambiatore esterno è 5°C. L’efficienza del compressore è del 90%. Selezionare, motivando, quale dei tre sistemi è il più conveniente (cioè che consuma meno metano).</w:t>
      </w:r>
    </w:p>
    <w:p>
      <w:pPr>
        <w:pStyle w:val="Paragrafoelenco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466715" cy="385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er la miscela equimolare di due composti, A e B, il calore specifico di eccesso vale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>
          <w:rFonts w:cs="Arial" w:ascii="Arial" w:hAnsi="Arial"/>
          <w:sz w:val="24"/>
          <w:szCs w:val="24"/>
        </w:rPr>
        <w:t>, con a = 2 kJkg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 xml:space="preserve"> e b = 0.01 kJkg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perscript"/>
        </w:rPr>
        <w:t>-2</w:t>
      </w:r>
      <w:r>
        <w:rPr>
          <w:rFonts w:cs="Arial" w:ascii="Arial" w:hAnsi="Arial"/>
          <w:sz w:val="24"/>
          <w:szCs w:val="24"/>
        </w:rPr>
        <w:t>. L’entropia e l’entalpia libera di eccesso di questo sistema a 300K valgono rispettivamente 5 Jkg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perscript"/>
        </w:rPr>
        <w:t xml:space="preserve">-1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e 1.5 kJkg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. Se i volumi molari dei due composti sono 1.0 e 1.2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kg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alcolare il volume totale dato dalla miscelazione di 1 mole di A e 1 mole di B e il calore sviluppato dalla miscelazione.</w:t>
      </w:r>
    </w:p>
    <w:p>
      <w:pPr>
        <w:pStyle w:val="TextBodyIndent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pBdr>
        <w:top w:val="single" w:sz="4" w:space="1" w:color="000000"/>
      </w:pBdr>
      <w:spacing w:before="240" w:after="0"/>
      <w:ind w:left="851" w:hanging="851"/>
      <w:jc w:val="left"/>
      <w:rPr>
        <w:color w:val="808080"/>
        <w:sz w:val="24"/>
      </w:rPr>
    </w:pPr>
    <w:r>
      <w:rPr>
        <w:b/>
        <w:color w:val="808080"/>
      </w:rPr>
      <w:t>Nota:</w:t>
    </w:r>
    <w:r>
      <w:rPr>
        <w:color w:val="808080"/>
      </w:rPr>
      <w:tab/>
      <w:t>compilare innanzitutto con i propri dati la parte alta di questo foglio; per le risposte ai problemi utilizzare tutte le facciate di questo foglio e, solo in caso di necessità, richiedere un foglio ulteriore.</w:t>
    </w:r>
    <w:r>
      <w:rPr>
        <w:b/>
        <w:color w:val="808080"/>
      </w:rPr>
      <w:t xml:space="preserve"> </w:t>
    </w:r>
  </w:p>
  <w:p>
    <w:pPr>
      <w:pStyle w:val="Header"/>
      <w:spacing w:before="120" w:after="0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Compito scritto – 29 luglio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 Schoolbook" w:ascii="Century Schoolbook" w:hAnsi="Century Schoolbook"/>
        <w:b/>
        <w:color w:val="C0C0C0"/>
        <w:sz w:val="36"/>
      </w:rPr>
      <w:t>Termodinamica dell’Ingegneria Chimica II</w:t>
      <w:br/>
      <w:t>Anno Accademico 2008-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240" w:after="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80" w:hanging="38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993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ing2">
    <w:name w:val="WW-Heading 2"/>
    <w:qFormat/>
    <w:pPr>
      <w:widowControl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6:20:00Z</dcterms:created>
  <dc:creator>Ing. Gaetano Lamberti</dc:creator>
  <dc:description/>
  <cp:keywords/>
  <dc:language>en-US</dc:language>
  <cp:lastModifiedBy>Ing.Gaetano Lamberti</cp:lastModifiedBy>
  <cp:lastPrinted>2008-03-24T18:16:00Z</cp:lastPrinted>
  <dcterms:modified xsi:type="dcterms:W3CDTF">2009-07-29T06:15:00Z</dcterms:modified>
  <cp:revision>40</cp:revision>
  <dc:subject/>
  <dc:title>II Prova in itinere 2001 2002</dc:title>
</cp:coreProperties>
</file>